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285305194"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780447675"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